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23339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59461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